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60746686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74669209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67100773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10750331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09108057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79471726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